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lang w:val="en-GB"/>
        </w:rPr>
      </w:pPr>
      <w:r>
        <w:rPr>
          <w:rFonts w:cs="Courier New" w:ascii="Courier New" w:hAnsi="Courier New"/>
          <w:b/>
          <w:lang w:val="en-GB"/>
        </w:rPr>
        <w:t>From the desk of Professor Sydney Maxwell</w:t>
      </w:r>
    </w:p>
    <w:p>
      <w:pPr>
        <w:pStyle w:val="Normal"/>
        <w:jc w:val="both"/>
        <w:rPr>
          <w:rFonts w:ascii="Courier New" w:hAnsi="Courier New" w:cs="Courier New"/>
          <w:b/>
          <w:b/>
          <w:lang w:val="en-GB"/>
        </w:rPr>
      </w:pPr>
      <w:r>
        <w:rPr>
          <w:rFonts w:cs="Courier New" w:ascii="Courier New" w:hAnsi="Courier New"/>
          <w:b/>
          <w:lang w:val="en-GB"/>
        </w:rPr>
        <w:t>University campus of east Brooklyn</w:t>
      </w:r>
    </w:p>
    <w:p>
      <w:pPr>
        <w:pStyle w:val="Normal"/>
        <w:jc w:val="both"/>
        <w:rPr>
          <w:rFonts w:ascii="Courier New" w:hAnsi="Courier New" w:cs="Courier New"/>
          <w:b/>
          <w:b/>
          <w:lang w:val="en-GB"/>
        </w:rPr>
      </w:pPr>
      <w:r>
        <w:rPr>
          <w:rFonts w:cs="Courier New" w:ascii="Courier New" w:hAnsi="Courier New"/>
          <w:b/>
          <w:lang w:val="en-GB"/>
        </w:rPr>
        <w:t>1-813-559-008</w:t>
      </w:r>
    </w:p>
    <w:p>
      <w:pPr>
        <w:pStyle w:val="Normal"/>
        <w:rPr>
          <w:rFonts w:ascii="Courier New" w:hAnsi="Courier New" w:cs="Courier New"/>
          <w:b/>
          <w:b/>
          <w:lang w:val="en-GB"/>
        </w:rPr>
      </w:pPr>
      <w:r>
        <w:rPr>
          <w:rFonts w:cs="Courier New" w:ascii="Courier New" w:hAnsi="Courier New"/>
          <w:b/>
          <w:lang w:val="en-GB"/>
        </w:rPr>
      </w:r>
    </w:p>
    <w:p>
      <w:pPr>
        <w:pStyle w:val="Normal"/>
        <w:rPr>
          <w:lang w:val="en-GB"/>
        </w:rPr>
      </w:pPr>
      <w:r>
        <w:rPr>
          <w:lang w:val="en-GB"/>
        </w:rPr>
      </w:r>
    </w:p>
    <w:p>
      <w:pPr>
        <w:pStyle w:val="Normal"/>
        <w:rPr>
          <w:lang w:val="en-GB"/>
        </w:rPr>
      </w:pPr>
      <w:r>
        <w:rPr>
          <w:lang w:val="en-GB"/>
        </w:rPr>
      </w:r>
    </w:p>
    <w:p>
      <w:pPr>
        <w:pStyle w:val="Normal"/>
        <w:rPr>
          <w:rFonts w:ascii="Jellyka - Nathaniel a Mystery" w:hAnsi="Jellyka - Nathaniel a Mystery" w:cs="Jellyka - Nathaniel a Mystery"/>
          <w:color w:val="0000FF"/>
          <w:lang w:val="en-GB"/>
        </w:rPr>
      </w:pPr>
      <w:r>
        <w:rPr>
          <w:rFonts w:cs="Jellyka - Nathaniel a Mystery" w:ascii="Jellyka - Nathaniel a Mystery" w:hAnsi="Jellyka - Nathaniel a Mystery"/>
          <w:lang w:val="en-GB"/>
        </w:rPr>
        <w:tab/>
      </w:r>
      <w:r>
        <w:rPr>
          <w:rFonts w:cs="Jellyka - Nathaniel a Mystery" w:ascii="Jellyka - Nathaniel a Mystery" w:hAnsi="Jellyka - Nathaniel a Mystery"/>
          <w:color w:val="0000FF"/>
          <w:lang w:val="en-GB"/>
        </w:rPr>
        <w:t xml:space="preserve"> Dear Anna,</w:t>
      </w:r>
    </w:p>
    <w:p>
      <w:pPr>
        <w:pStyle w:val="Normal"/>
        <w:rPr>
          <w:rFonts w:ascii="Jellyka - Nathaniel a Mystery" w:hAnsi="Jellyka - Nathaniel a Mystery" w:cs="Jellyka - Nathaniel a Mystery"/>
          <w:color w:val="0000FF"/>
          <w:lang w:val="en-GB"/>
        </w:rPr>
      </w:pPr>
      <w:r>
        <w:rPr>
          <w:rFonts w:cs="Jellyka - Nathaniel a Mystery" w:ascii="Jellyka - Nathaniel a Mystery" w:hAnsi="Jellyka - Nathaniel a Mystery"/>
          <w:color w:val="0000FF"/>
          <w:lang w:val="en-GB"/>
        </w:rPr>
      </w:r>
    </w:p>
    <w:p>
      <w:pPr>
        <w:pStyle w:val="Normal"/>
        <w:rPr>
          <w:rFonts w:ascii="Jellyka - Nathaniel a Mystery" w:hAnsi="Jellyka - Nathaniel a Mystery" w:cs="Jellyka - Nathaniel a Mystery"/>
          <w:color w:val="0000FF"/>
          <w:lang w:val="en-GB"/>
        </w:rPr>
      </w:pPr>
      <w:r>
        <w:rPr>
          <w:rFonts w:cs="Jellyka - Nathaniel a Mystery" w:ascii="Jellyka - Nathaniel a Mystery" w:hAnsi="Jellyka - Nathaniel a Mystery"/>
          <w:color w:val="0000FF"/>
          <w:lang w:val="en-GB"/>
        </w:rPr>
        <w:t>It has been a long, long time since your internship at our research facility ended. I am most grateful for you repeated phone calls these past two years and take my pen today to return the favour. I hope this letter will find you well.</w:t>
      </w:r>
    </w:p>
    <w:p>
      <w:pPr>
        <w:pStyle w:val="Normal"/>
        <w:rPr>
          <w:rFonts w:ascii="Jellyka - Nathaniel a Mystery" w:hAnsi="Jellyka - Nathaniel a Mystery" w:cs="Jellyka - Nathaniel a Mystery"/>
          <w:color w:val="0000FF"/>
          <w:lang w:val="en-GB"/>
        </w:rPr>
      </w:pPr>
      <w:r>
        <w:rPr>
          <w:rFonts w:cs="Jellyka - Nathaniel a Mystery" w:ascii="Jellyka - Nathaniel a Mystery" w:hAnsi="Jellyka - Nathaniel a Mystery"/>
          <w:color w:val="0000FF"/>
          <w:lang w:val="en-GB"/>
        </w:rPr>
      </w:r>
    </w:p>
    <w:p>
      <w:pPr>
        <w:pStyle w:val="Normal"/>
        <w:rPr>
          <w:rFonts w:ascii="Jellyka - Nathaniel a Mystery" w:hAnsi="Jellyka - Nathaniel a Mystery" w:cs="Jellyka - Nathaniel a Mystery"/>
          <w:color w:val="0000FF"/>
          <w:lang w:val="en-GB"/>
        </w:rPr>
      </w:pPr>
      <w:r>
        <w:rPr>
          <w:rFonts w:cs="Jellyka - Nathaniel a Mystery" w:ascii="Jellyka - Nathaniel a Mystery" w:hAnsi="Jellyka - Nathaniel a Mystery"/>
          <w:color w:val="0000FF"/>
          <w:lang w:val="en-GB"/>
        </w:rPr>
        <w:t xml:space="preserve">You already know by now how much things have changed at work since you spent 11 months with us in 2009. Still, things have taken a turn for the best as the university chairman just gave the green light for the laboratory expansion project, thanks to our colleague Dr. Seng who gave his agreement for the technology exchange in the field of genome research. Korean and Japanese researchers will join us as soon as next week to oversee the construction of the new building. </w:t>
      </w:r>
    </w:p>
    <w:p>
      <w:pPr>
        <w:pStyle w:val="Normal"/>
        <w:rPr>
          <w:rFonts w:ascii="Jellyka - Nathaniel a Mystery" w:hAnsi="Jellyka - Nathaniel a Mystery" w:cs="Jellyka - Nathaniel a Mystery"/>
          <w:color w:val="0000FF"/>
          <w:lang w:val="en-GB"/>
        </w:rPr>
      </w:pPr>
      <w:r>
        <w:rPr>
          <w:rFonts w:cs="Jellyka - Nathaniel a Mystery" w:ascii="Jellyka - Nathaniel a Mystery" w:hAnsi="Jellyka - Nathaniel a Mystery"/>
          <w:color w:val="0000FF"/>
          <w:lang w:val="en-GB"/>
        </w:rPr>
      </w:r>
    </w:p>
    <w:p>
      <w:pPr>
        <w:pStyle w:val="Normal"/>
        <w:rPr>
          <w:rFonts w:ascii="Jellyka - Nathaniel a Mystery" w:hAnsi="Jellyka - Nathaniel a Mystery" w:cs="Jellyka - Nathaniel a Mystery"/>
          <w:color w:val="0000FF"/>
          <w:lang w:val="en-GB"/>
        </w:rPr>
      </w:pPr>
      <w:r>
        <w:rPr>
          <w:rFonts w:cs="Jellyka - Nathaniel a Mystery" w:ascii="Jellyka - Nathaniel a Mystery" w:hAnsi="Jellyka - Nathaniel a Mystery"/>
          <w:color w:val="0000FF"/>
          <w:lang w:val="en-GB"/>
        </w:rPr>
        <w:t xml:space="preserve">I hope you no longer have any regret regarding your career. There is no doubt in my mind you would have made an invaluable scholar, but when it comes to sheer passion and dedication, paediatrics is what you will find lasting fulfilment in. I can tell. </w:t>
      </w:r>
    </w:p>
    <w:p>
      <w:pPr>
        <w:pStyle w:val="Normal"/>
        <w:rPr>
          <w:rFonts w:ascii="Jellyka - Nathaniel a Mystery" w:hAnsi="Jellyka - Nathaniel a Mystery" w:cs="Jellyka - Nathaniel a Mystery"/>
          <w:color w:val="0000FF"/>
          <w:lang w:val="en-GB"/>
        </w:rPr>
      </w:pPr>
      <w:r>
        <w:rPr>
          <w:rFonts w:cs="Jellyka - Nathaniel a Mystery" w:ascii="Jellyka - Nathaniel a Mystery" w:hAnsi="Jellyka - Nathaniel a Mystery"/>
          <w:color w:val="0000FF"/>
          <w:lang w:val="en-GB"/>
        </w:rPr>
      </w:r>
    </w:p>
    <w:p>
      <w:pPr>
        <w:pStyle w:val="Normal"/>
        <w:rPr>
          <w:rFonts w:ascii="Jellyka - Nathaniel a Mystery" w:hAnsi="Jellyka - Nathaniel a Mystery" w:cs="Jellyka - Nathaniel a Mystery"/>
          <w:color w:val="0000FF"/>
          <w:lang w:val="en-GB"/>
        </w:rPr>
      </w:pPr>
      <w:r>
        <w:rPr>
          <w:rFonts w:cs="Jellyka - Nathaniel a Mystery" w:ascii="Jellyka - Nathaniel a Mystery" w:hAnsi="Jellyka - Nathaniel a Mystery"/>
          <w:color w:val="0000FF"/>
          <w:lang w:val="en-GB"/>
        </w:rPr>
        <w:t>Please find my new phone number at the top of this letter.</w:t>
      </w:r>
    </w:p>
    <w:p>
      <w:pPr>
        <w:pStyle w:val="Normal"/>
        <w:rPr>
          <w:rFonts w:ascii="Jellyka - Nathaniel a Mystery" w:hAnsi="Jellyka - Nathaniel a Mystery" w:cs="Jellyka - Nathaniel a Mystery"/>
          <w:color w:val="0000FF"/>
          <w:lang w:val="en-GB"/>
        </w:rPr>
      </w:pPr>
      <w:r>
        <w:rPr>
          <w:rFonts w:cs="Jellyka - Nathaniel a Mystery" w:ascii="Jellyka - Nathaniel a Mystery" w:hAnsi="Jellyka - Nathaniel a Mystery"/>
          <w:color w:val="0000FF"/>
          <w:lang w:val="en-GB"/>
        </w:rPr>
      </w:r>
    </w:p>
    <w:p>
      <w:pPr>
        <w:pStyle w:val="Normal"/>
        <w:rPr>
          <w:rFonts w:ascii="Jellyka - Nathaniel a Mystery" w:hAnsi="Jellyka - Nathaniel a Mystery" w:cs="Jellyka - Nathaniel a Mystery"/>
          <w:color w:val="0000FF"/>
          <w:lang w:val="en-GB"/>
        </w:rPr>
      </w:pPr>
      <w:r>
        <w:rPr>
          <w:rFonts w:cs="Jellyka - Nathaniel a Mystery" w:ascii="Jellyka - Nathaniel a Mystery" w:hAnsi="Jellyka - Nathaniel a Mystery"/>
          <w:color w:val="0000FF"/>
          <w:lang w:val="en-GB"/>
        </w:rPr>
        <w:tab/>
        <w:t>All the best to you,</w:t>
      </w:r>
    </w:p>
    <w:p>
      <w:pPr>
        <w:pStyle w:val="Normal"/>
        <w:rPr>
          <w:rFonts w:ascii="Jellyka - Nathaniel a Mystery" w:hAnsi="Jellyka - Nathaniel a Mystery" w:cs="Jellyka - Nathaniel a Mystery"/>
          <w:color w:val="0000FF"/>
          <w:lang w:val="en-GB"/>
        </w:rPr>
      </w:pPr>
      <w:r>
        <w:rPr>
          <w:rFonts w:cs="Jellyka - Nathaniel a Mystery" w:ascii="Jellyka - Nathaniel a Mystery" w:hAnsi="Jellyka - Nathaniel a Mystery"/>
          <w:color w:val="0000FF"/>
          <w:lang w:val="en-GB"/>
        </w:rPr>
      </w:r>
    </w:p>
    <w:p>
      <w:pPr>
        <w:pStyle w:val="Normal"/>
        <w:rPr/>
      </w:pPr>
      <w:r>
        <w:rPr>
          <w:rFonts w:cs="Jellyka - Nathaniel a Mystery" w:ascii="Jellyka - Nathaniel a Mystery" w:hAnsi="Jellyka - Nathaniel a Mystery"/>
          <w:color w:val="0000FF"/>
          <w:lang w:val="en-GB"/>
        </w:rPr>
        <w:t>Your friend Sydne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Jellyka - Nathaniel a Mystery">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5:42:00Z</dcterms:created>
  <dc:creator>Renaud</dc:creator>
  <dc:description/>
  <cp:keywords/>
  <dc:language>en-US</dc:language>
  <cp:lastModifiedBy>GUYLAIN</cp:lastModifiedBy>
  <dcterms:modified xsi:type="dcterms:W3CDTF">2011-08-04T20:25:00Z</dcterms:modified>
  <cp:revision>58</cp:revision>
  <dc:subject/>
  <dc:title/>
</cp:coreProperties>
</file>